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面试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0"/>
        <w:gridCol w:w="13"/>
        <w:gridCol w:w="6613"/>
      </w:tblGrid>
      <w:tr>
        <w:trPr/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控制数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 xml:space="preserve">1-14 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辅导员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国家安全教育大学生读本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04-061740-5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 xml:space="preserve">高等教育出版社  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本书编写组（《国家安全教育大学生读本》主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</w:t>
            </w: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程建平 李忠军）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一章 完整准确领会总体国家安全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第三节 总体国家安全观的重点领域和基本特征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一、总体国家安全观涵盖的重点领域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23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26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8080" cy="6934200"/>
                  <wp:effectExtent l="0" t="0" r="0" b="0"/>
                  <wp:docPr id="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2169" r="-2" b="2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693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77165</wp:posOffset>
                  </wp:positionH>
                  <wp:positionV relativeFrom="paragraph">
                    <wp:posOffset>1008380</wp:posOffset>
                  </wp:positionV>
                  <wp:extent cx="4969510" cy="6971665"/>
                  <wp:effectExtent l="0" t="0" r="0" b="0"/>
                  <wp:wrapNone/>
                  <wp:docPr id="2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4152" r="-2" b="4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9510" cy="697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13690</wp:posOffset>
                  </wp:positionH>
                  <wp:positionV relativeFrom="paragraph">
                    <wp:posOffset>377190</wp:posOffset>
                  </wp:positionV>
                  <wp:extent cx="4969510" cy="7592695"/>
                  <wp:effectExtent l="0" t="0" r="0" b="0"/>
                  <wp:wrapNone/>
                  <wp:docPr id="3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1416" r="-2" b="1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9510" cy="759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/>
              <w:drawing>
                <wp:inline distT="0" distB="0" distL="0" distR="0">
                  <wp:extent cx="4965700" cy="7585075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4973" r="-2" b="49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758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/>
              <w:drawing>
                <wp:inline distT="0" distB="0" distL="0" distR="0">
                  <wp:extent cx="4965700" cy="76117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18" t="-1" r="618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761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/>
              <w:drawing>
                <wp:inline distT="0" distB="0" distL="0" distR="0">
                  <wp:extent cx="4965065" cy="7337425"/>
                  <wp:effectExtent l="0" t="0" r="0" b="0"/>
                  <wp:docPr id="6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4608" r="-2" b="46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065" cy="733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6-01-07T16:08:00Z</cp:lastPrinted>
  <dcterms:modified xsi:type="dcterms:W3CDTF">2026-01-13T03:42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852DF668474004B4BDFB066F240B40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